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ГОРБУН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орбу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4.2020 №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сообщении лицами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ми муниципальные должности, муниципальными служащими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олжностных) обязанностей, сдаче и оценке подарка, реализации (выкупе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зачислении средств, вырученных от ег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е о сообщении лицами, замещающими муниципальные должности, муниципальными служащими администр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рбуновского сель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 от 23.01.2020 № 4 «</w:t>
      </w: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дол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бун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периодическом печатном издании «Вестник» органов местного самоуправления Горбуновского сельсо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буновского сельсовета</w:t>
        <w:tab/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О.В.Кол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бун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йбыш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4.2020 № 2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общении лицами, замещающими муниципальны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и, муниципальными служащи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уйбышев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получении подарка в связи с протокольными мероприятиями, служебными командировками и другими официальными мероприятиями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торых связано с исполнением ими служеб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лжностных) обязанностей,  сдаче и оценке подарка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(выкупе) и зачислении средств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от его реализ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ее положение определяет порядок сообщения лицами, замещающими муниципальные должности, муниципальными служащими 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йбышев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(далее соответственно –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ля целей настоящего положения используются следующие пон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, муниципальным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bookmarkStart w:id="0" w:name="Par62"/>
      <w:bookmarkEnd w:id="0"/>
      <w:r>
        <w:rPr>
          <w:rFonts w:cs="Times New Roman" w:ascii="Times New Roman" w:hAnsi="Times New Roman"/>
          <w:sz w:val="28"/>
          <w:szCs w:val="28"/>
        </w:rPr>
        <w:t xml:space="preserve">5.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, представляется не позднее 3 рабочих дней со дня получения подарка уполномоченному должностному лицу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уполномоченное должностное лицо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4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соответствующий коллегиальный орган, образованные в соответствии с законодательством о бухгалтерском учете (далее – комиссия или коллегиальный орган).</w:t>
      </w:r>
    </w:p>
    <w:p>
      <w:pPr>
        <w:pStyle w:val="ConsPlusNormal"/>
        <w:ind w:firstLine="709"/>
        <w:jc w:val="both"/>
        <w:rPr/>
      </w:pPr>
      <w:bookmarkStart w:id="2" w:name="Par68"/>
      <w:bookmarkEnd w:id="2"/>
      <w:r>
        <w:rPr>
          <w:rFonts w:cs="Times New Roman" w:ascii="Times New Roman" w:hAnsi="Times New Roman"/>
          <w:sz w:val="28"/>
          <w:szCs w:val="28"/>
        </w:rPr>
        <w:t>7.Подарок, стоимость которого подтверждается документами и превышает 3 тыс. рублей либо стоимость которого получившим его служащему, работнику неизвестна, сдается ответственному лицу общего отдел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полномоченное должностное лицо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или соответствующий реестр субъекта Российской Федерации (реестр муниципального образ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5"/>
      <w:bookmarkEnd w:id="3"/>
      <w:r>
        <w:rPr>
          <w:rFonts w:cs="Times New Roman" w:ascii="Times New Roman" w:hAnsi="Times New Roman"/>
          <w:sz w:val="28"/>
          <w:szCs w:val="28"/>
        </w:rPr>
        <w:t>12.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"/>
        <w:ind w:firstLine="709"/>
        <w:jc w:val="both"/>
        <w:rPr/>
      </w:pPr>
      <w:bookmarkStart w:id="4" w:name="Par76"/>
      <w:bookmarkEnd w:id="4"/>
      <w:r>
        <w:rPr>
          <w:rFonts w:cs="Times New Roman" w:ascii="Times New Roman" w:hAnsi="Times New Roman"/>
          <w:sz w:val="28"/>
          <w:szCs w:val="28"/>
        </w:rPr>
        <w:t xml:space="preserve">13.Уполномоченное должностное лицо в течение 3 месяцев со дня поступления заявления, указанного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должностным лиц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Подарок, в отношении которого не поступило заявление, указанное в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использовать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учетом заключения комиссии или коллегиального органа о целесообразности использования подарка для обеспечения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bookmarkStart w:id="5" w:name="Par81"/>
      <w:bookmarkEnd w:id="5"/>
      <w:r>
        <w:rPr>
          <w:rFonts w:cs="Times New Roman" w:ascii="Times New Roman" w:hAnsi="Times New Roman"/>
          <w:sz w:val="28"/>
          <w:szCs w:val="28"/>
        </w:rPr>
        <w:t xml:space="preserve">16.В случае нецелесообразности использования подарка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ешение о реализации подарка и проведении оценки его стоимости для реализации (выкупа), осуществляемой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Оценка стоимости подарка для реализации (выкупа), предусмотренная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В случае если подарок не выкуплен или не реализован,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Средства, вырученные от реализации (выкупа) подарка, зачисляются в доход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Горбу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ind w:left="4536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90"/>
      <w:bookmarkStart w:id="7" w:name="Par90"/>
      <w:bookmarkEnd w:id="7"/>
    </w:p>
    <w:p>
      <w:pPr>
        <w:pStyle w:val="ConsPlusNormal"/>
        <w:numPr>
          <w:ilvl w:val="0"/>
          <w:numId w:val="0"/>
        </w:numPr>
        <w:ind w:left="4536"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453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ообщении лицами, замещающими муниципальные </w:t>
      </w:r>
    </w:p>
    <w:p>
      <w:pPr>
        <w:pStyle w:val="ConsPlusNormal"/>
        <w:ind w:left="453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 муниципальными служащими администрации Горькобалковского сельского поселения Новопокровского района о получении подарка в связи с протокольными мероприятиями,</w:t>
      </w:r>
    </w:p>
    <w:p>
      <w:pPr>
        <w:pStyle w:val="ConsPlusNormal"/>
        <w:ind w:left="453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ми командировками и другими</w:t>
      </w:r>
    </w:p>
    <w:p>
      <w:pPr>
        <w:pStyle w:val="ConsPlusNormal"/>
        <w:ind w:left="453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и мероприятиями,</w:t>
      </w:r>
    </w:p>
    <w:p>
      <w:pPr>
        <w:pStyle w:val="ConsPlusNormal"/>
        <w:ind w:left="4536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уполномоченного должностн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"__" ________ 20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7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</w:t>
      </w:r>
    </w:p>
    <w:p>
      <w:pPr>
        <w:pStyle w:val="ConsPlusNonformat"/>
        <w:ind w:left="424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луч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</w:t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в рублях </w:t>
            </w:r>
            <w:hyperlink w:anchor="Par1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 на _____ листах.</w:t>
      </w:r>
    </w:p>
    <w:p>
      <w:pPr>
        <w:pStyle w:val="ConsPlusNonformat"/>
        <w:ind w:left="28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  "__" ____ 20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    принявше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__  "__" ____ 20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58"/>
      <w:bookmarkEnd w:id="8"/>
      <w:r>
        <w:rPr>
          <w:rFonts w:cs="Times New Roman" w:ascii="Times New Roman" w:hAnsi="Times New Roman"/>
          <w:sz w:val="28"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8:00Z</dcterms:created>
  <dc:creator>Максимова Елена Евгеньевна</dc:creator>
  <dc:description/>
  <cp:keywords/>
  <dc:language>en-US</dc:language>
  <cp:lastModifiedBy>user</cp:lastModifiedBy>
  <cp:lastPrinted>2014-05-05T09:25:00Z</cp:lastPrinted>
  <dcterms:modified xsi:type="dcterms:W3CDTF">2020-04-07T08:53:00Z</dcterms:modified>
  <cp:revision>271</cp:revision>
  <dc:subject/>
  <dc:title/>
</cp:coreProperties>
</file>