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 ГОРБУНОВСКОГО 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УЙБЫШЕВ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ОСИБИР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Горбун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07.2013 № 11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 Порядке предоставления лицами, замещающими муниципальны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олжности, сведений о своих расходах, а также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 расходах своих супруги (супруга) и несовершеннолетних детей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 ред. постановления администрации Горбуновского сельсовет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Куйбышевского района Новосибирской области от 22.03.2017 № 10)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от 03.12.2012 № 230-ФЗ "О контроле за соответствием расходов лиц, замещающих государственные должности, и иных лиц их доходам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Новосибирской области от 25.04.2013 № 324-ОЗ "Об отдельных вопросах осуществления контроля за соответствием расходов лиц, замещающих муниципальные должности на постоянной основе, их супруг (супругов) и несовершеннолетних детей их доходам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Губернатора Новосибирской области от 29.05.2013 № 136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  администрация Горбуновского сельсовет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ия лицами, замещающими муниципальные должности, сведений о своих расходах, а также о расходах своих супруги (супруга) и несовершеннолетних детей (приложение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ункт в ред. постановления администрации Горбуновского сельсовета Куйбышевского района Новосибирской области от 22.03.2017 № 10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Реш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Горбуновского сельсовет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йбыше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восибирской области                      </w:t>
        <w:tab/>
        <w:tab/>
        <w:tab/>
        <w:t xml:space="preserve">                      Г.В.Зеремская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буновского сельсовета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уйбышевского района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восибирской област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 12.07.2013 № 113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bookmarkStart w:id="0" w:name="Par33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едставления лицами, замещающими муниципальны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должности, сведений о своих расходах, а также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 расходах своих супруги (супруга) и несовершеннолетних детей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в ред. постановления администрации Горбуновского сельсовета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Куйбышевского района Новосибирской области от 28.01.2015 № 3;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ред. постановления администрации Горбуновского сельсовет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уйбышевского района Новосибирской области от 22.03.2017 № 10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орядок представления лицами, замещающими муниципальные должности, сведений о своих расходах, а также о расходах своих супруги (супруга) и несовершеннолетних детей (далее - Порядок) разработан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3.12.2012 № 230-ФЗ "О контроле за соответствием расходов лиц, замещающих государственные должности, и иных лиц их доходам"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от 25.04.2013 № 324-ОЗ "Об отдельных вопросах осуществления контроля за соответствием расходов лиц, замещающих муниципальные должности на постоянной основе, их супруг (супругов) и несовершеннолетних детей их доходам"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убернатора Новосибирской области от 29.05.2013 № 136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 </w:t>
      </w:r>
      <w:r>
        <w:rPr>
          <w:rFonts w:cs="Times New Roman" w:ascii="Times New Roman" w:hAnsi="Times New Roman"/>
          <w:i/>
          <w:sz w:val="24"/>
          <w:szCs w:val="24"/>
        </w:rPr>
        <w:t>(пункт в ред. постановления администрации Горбуновского сельсовета Куйбышевского района Новосибирской области от 22.03.2017 № 10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орядок определяет процедуру представления лицами, замещающими муниципальные должности,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- сведения о расходах по сделкам)</w:t>
      </w:r>
      <w:r>
        <w:rPr>
          <w:rFonts w:cs="Times New Roman" w:ascii="Times New Roman" w:hAnsi="Times New Roman"/>
          <w:i/>
          <w:sz w:val="24"/>
          <w:szCs w:val="24"/>
        </w:rPr>
        <w:t xml:space="preserve"> (пункт в ред. постановления администрации Горбуновского сельсовета Куйбышевского района Новосибирской области от 22.03.2017 № 10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bookmarkStart w:id="1" w:name="Par40"/>
      <w:bookmarkEnd w:id="1"/>
      <w:r>
        <w:rPr>
          <w:rFonts w:cs="Times New Roman" w:ascii="Times New Roman" w:hAnsi="Times New Roman"/>
          <w:sz w:val="28"/>
          <w:szCs w:val="28"/>
        </w:rPr>
        <w:t xml:space="preserve">3.Сведения о расходах по сделкам представляются ежегодно не позднее 30 апреля года, следующего за отчетным, вместе со сведениями о доходах, об имуществе и обязательствах имущественного характера по форме справки, утвержденной Президентом Российской Федерации представления лицами, замещающими муниципальные должности,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в администрацию Горбуновского сельсовета </w:t>
      </w:r>
      <w:r>
        <w:rPr>
          <w:rFonts w:cs="Times New Roman" w:ascii="Times New Roman" w:hAnsi="Times New Roman"/>
          <w:i/>
          <w:sz w:val="24"/>
          <w:szCs w:val="24"/>
        </w:rPr>
        <w:t>(пункт в ред. постановления администрации Горбуновского сельсовета Куйбышевского района Новосибирской области от 28.01.2015 № 3; в ред. постановления администрации Горбуновского сельсовета Куйбышевского района Новосибирской области от 22.03.2017 № 10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Сведения о расходах по сделкам, представляемые в соответствии с Порядком, являются сведениями конфиденциального характера, если федеральными законами они не отнесены к сведениям, составляющим государственную тай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В случае если лицо, замещающее муниципальную должность, обнаружило, что в представленных им сведениях о расходах по сделкам не отражены или не полностью отражены какие-либо сведения либо имеются ошибки, оно вправе представить уточненные сведения в течение трех месяцев после окончания срока, указанного в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</w:t>
      </w:r>
      <w:r>
        <w:rPr>
          <w:rFonts w:cs="Times New Roman" w:ascii="Times New Roman" w:hAnsi="Times New Roman"/>
          <w:i/>
          <w:sz w:val="24"/>
          <w:szCs w:val="24"/>
        </w:rPr>
        <w:t>(пункт в ред. постановления администрации Горбуновского сельсовета Куйбышевского района Новосибирской области от 22.03.2017 № 10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i/>
          <w:sz w:val="28"/>
          <w:szCs w:val="28"/>
        </w:rPr>
        <w:t>Пункт исключен. Постановление администрации Горбуновского сельсовета Куйбышевского района Новосибирской области от 28.01.2015 № 3</w:t>
      </w:r>
      <w:r>
        <w:rPr>
          <w:sz w:val="28"/>
          <w:szCs w:val="28"/>
        </w:rPr>
        <w:t>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i/>
          <w:sz w:val="28"/>
          <w:szCs w:val="28"/>
        </w:rPr>
        <w:t>Пункт исключен. Постановление администрации Горбуновского сельсовета Куйбышевского района Новосибирской области от 28.01.2015 № 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663" w:hanging="0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/>
        </w:rPr>
        <w:t>Приложение к Порядку представления лицами, замещающими муниципальные должности на постоянной основе, сведений о своих расходах, а также о расходах своих супруги (супруга) и несовершеннолетних детей</w:t>
      </w:r>
    </w:p>
    <w:p>
      <w:pPr>
        <w:pStyle w:val="ConsPlusNormal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Утратил силу. </w:t>
      </w:r>
    </w:p>
    <w:p>
      <w:pPr>
        <w:pStyle w:val="ConsPlusNormal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тановление администрации</w:t>
      </w:r>
    </w:p>
    <w:p>
      <w:pPr>
        <w:pStyle w:val="ConsPlusNormal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орбуновского сельсовета </w:t>
      </w:r>
    </w:p>
    <w:p>
      <w:pPr>
        <w:pStyle w:val="ConsPlusNormal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уйбышевского района </w:t>
      </w:r>
    </w:p>
    <w:p>
      <w:pPr>
        <w:pStyle w:val="ConsPlusNormal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восибирской области</w:t>
      </w:r>
    </w:p>
    <w:p>
      <w:pPr>
        <w:pStyle w:val="ConsPlusNormal"/>
        <w:ind w:firstLine="708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 28.01.2015 № 3)</w:t>
      </w:r>
      <w:r>
        <w:rPr>
          <w:sz w:val="24"/>
          <w:szCs w:val="24"/>
        </w:rPr>
        <w:t>.</w:t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en-US" w:bidi="en-US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67F309439C34FC73E6B54AF17D4521E98216D681BEED19A5A2BC7FAD0F275BCDAEC36916EFD984c3B5E" TargetMode="External"/><Relationship Id="rId3" Type="http://schemas.openxmlformats.org/officeDocument/2006/relationships/hyperlink" Target="consultantplus://offline/ref=C467F309439C34FC73E6B549E3111B28E18A40DE82BCEE4CFDFDE722FA062D0C8AE19A2B52E2D8863CC387c1BDE" TargetMode="External"/><Relationship Id="rId4" Type="http://schemas.openxmlformats.org/officeDocument/2006/relationships/hyperlink" Target="consultantplus://offline/ref=C467F309439C34FC73E6B549E3111B28E18A40DE82BDE24EF8FDE722FA062D0C8AE19A2B52E2D8863CC385c1B6E" TargetMode="External"/><Relationship Id="rId5" Type="http://schemas.openxmlformats.org/officeDocument/2006/relationships/hyperlink" Target="consultantplus://offline/ref=C467F309439C34FC73E6B54AF17D4521E98216D681BEED19A5A2BC7FAD0F275BCDAEC36916EFD984c3B5E" TargetMode="External"/><Relationship Id="rId6" Type="http://schemas.openxmlformats.org/officeDocument/2006/relationships/hyperlink" Target="consultantplus://offline/ref=C467F309439C34FC73E6B549E3111B28E18A40DE82BCEE4CFDFDE722FA062D0C8AE19A2B52E2D8863CC387c1BDE" TargetMode="External"/><Relationship Id="rId7" Type="http://schemas.openxmlformats.org/officeDocument/2006/relationships/hyperlink" Target="consultantplus://offline/ref=C467F309439C34FC73E6B549E3111B28E18A40DE82BDE24EF8FDE722FA062D0C8AE19A2B52E2D8863CC385c1B6E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01:00Z</dcterms:created>
  <dc:creator>Пользователь</dc:creator>
  <dc:description/>
  <cp:keywords/>
  <dc:language>en-US</dc:language>
  <cp:lastModifiedBy>user</cp:lastModifiedBy>
  <cp:lastPrinted>2013-07-15T14:57:00Z</cp:lastPrinted>
  <dcterms:modified xsi:type="dcterms:W3CDTF">2018-03-15T02:46:00Z</dcterms:modified>
  <cp:revision>154</cp:revision>
  <dc:subject/>
  <dc:title/>
</cp:coreProperties>
</file>