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БУН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.Горбунов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05.2018 № 3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буновского сельсовета Куйбыше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от 20.04.2016 № 2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в соответствие с действующим законодательством муниципальный правовой акт, администрация Горбуновского сельсовета Куйбышевского района Новосибирской области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Внести в Положение о порядке сообщения муниципальными служащими Горбуновского сельсовет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йбышев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м администрации Горбуновского сельсовета Куйбышевского района Новосибирской области о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0.04.2016 № 29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ункт 4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4.Уведомление рассматривает председатель Комиссии в течение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-х рабочих дней со дня получения уведомл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ункт 5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</w:t>
      </w:r>
      <w:bookmarkStart w:id="0" w:name="P136"/>
      <w:bookmarkEnd w:id="0"/>
      <w:r>
        <w:rPr>
          <w:rFonts w:cs="Times New Roman" w:ascii="Times New Roman" w:hAnsi="Times New Roman"/>
          <w:sz w:val="28"/>
          <w:szCs w:val="28"/>
        </w:rPr>
        <w:t>По поручению председателя Комиссии уведомление может быть предварительно рассмотрено в структурном подразделении или должностным лицом, к чьим полномочиям относится решение вопросов профилактики коррупционных и иных правонарушений (далее – подразделение (должностное лицо)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ечение 7 рабочих дней со дня поступления уведомления в </w:t>
      </w:r>
      <w:r>
        <w:rPr>
          <w:rFonts w:cs="Times New Roman" w:ascii="Times New Roman" w:hAnsi="Times New Roman"/>
          <w:sz w:val="28"/>
          <w:szCs w:val="28"/>
        </w:rPr>
        <w:t xml:space="preserve"> структурное подразделение (должностному лиц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редварительное рассмотрение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пункт 7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Председателем Комиссии по результатам рассмотрения уведомлений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знать, что при исполнении должностных обязанностей муниципальным служащим конфликт интересов отсутствует;</w:t>
      </w:r>
    </w:p>
    <w:p>
      <w:pPr>
        <w:pStyle w:val="ConsPlusNormal"/>
        <w:ind w:firstLine="540"/>
        <w:jc w:val="both"/>
        <w:rPr/>
      </w:pPr>
      <w:bookmarkStart w:id="1" w:name="P148"/>
      <w:bookmarkEnd w:id="1"/>
      <w:r>
        <w:rPr>
          <w:rFonts w:cs="Times New Roman" w:ascii="Times New Roman" w:hAnsi="Times New Roman"/>
          <w:sz w:val="28"/>
          <w:szCs w:val="28"/>
        </w:rPr>
        <w:t>б) признать, что при исполнении должностных обязанностей муниципальным служащи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2" w:name="P149"/>
      <w:bookmarkEnd w:id="2"/>
      <w:r>
        <w:rPr>
          <w:rFonts w:cs="Times New Roman" w:ascii="Times New Roman" w:hAnsi="Times New Roman"/>
          <w:sz w:val="28"/>
          <w:szCs w:val="28"/>
        </w:rPr>
        <w:t>в) признать, что муниципальным служащи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отокола (выписки из протокола) заседания комиссии в течение семи рабочих дней со дня заседания комиссии направляются муниципальному служащему (полностью или в виде выписок с приложением особых мнений несогласных членов комиссии - при наличии таковых).»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пункт 9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9.В случае принятия решений, предусмотренных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«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и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в» пункта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председатель Комиссии представляет доклад главе Горбунов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йбышевского района Новосибирской области в течение семи рабочих дней (а в случае необходимости незамедлительного принятия мер по предотвращению или урегулированию конфликта интересов - в течение одного рабочего дня) со дня заседания комиссии.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Опубликовать настоящее постановление в периодическом печатном издании «Вестник» органов местного самоуправления  Горбуновского сельсов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  Горбуновского  сельсовета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йбышев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сибирской области                                                                        С.А.Фельз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49ED6A5C1016DB6AC3B875C36515E5550265E454E7B9D2F3F4DE776890B02C4Ac9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05:00Z</dcterms:created>
  <dc:creator>Пользователь</dc:creator>
  <dc:description/>
  <cp:keywords/>
  <dc:language>en-US</dc:language>
  <cp:lastModifiedBy>user</cp:lastModifiedBy>
  <cp:lastPrinted>2018-05-14T08:32:00Z</cp:lastPrinted>
  <dcterms:modified xsi:type="dcterms:W3CDTF">2018-05-28T02:33:00Z</dcterms:modified>
  <cp:revision>150</cp:revision>
  <dc:subject/>
  <dc:title/>
</cp:coreProperties>
</file>