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ГОРБУНОВСКОГО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ЙБЫШЕВ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СИБИР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Горбу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08.2018 № 5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б утверждении плана противодействия коррупции в органах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местного самоу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буновского сельсовета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йбышевского района Новосибирской област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а 2018-2020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 целях реализации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/>
          </w:rPr>
          <w:t>Указа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зидента Российской Федерации от 29.06.2018 № 378 «О Национальном плане противодействия коррупции на 2018 - 2020 годы»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т 25.12.2008 № 273-ФЗ «О противодействии коррупции»</w:t>
      </w:r>
      <w:r>
        <w:rPr>
          <w:rFonts w:cs="Times New Roman" w:ascii="Times New Roman" w:hAnsi="Times New Roman"/>
          <w:sz w:val="28"/>
          <w:szCs w:val="28"/>
          <w:lang w:val="ru-RU"/>
        </w:rPr>
        <w:t>, администрация Горбуновского сельсовета Куйбышев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/>
          </w:rPr>
          <w:t>план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отиводействия корруп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рганах  местного самоупр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буновского сельсовета Куйбышевского района Новосибирской области на 2018-2020 го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-851" w:leader="none"/>
          <w:tab w:val="left" w:pos="720" w:leader="none"/>
        </w:tabs>
        <w:ind w:right="21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2.Специалисту администрации Потапенко Л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спечить опубликование постановления в установленном порядке в периодическом печатном издании «Вестник» органов местного самоуправления  Горбуновского сельсовета и на официальном сайте администрации Горбунов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Горбуновского сельсовета</w:t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йбышев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                                                                       С.А.Фельз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firstLine="5245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firstLine="5245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firstLine="5245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буновского сельсовета</w:t>
      </w:r>
    </w:p>
    <w:p>
      <w:pPr>
        <w:pStyle w:val="Normal"/>
        <w:numPr>
          <w:ilvl w:val="0"/>
          <w:numId w:val="0"/>
        </w:numPr>
        <w:ind w:firstLine="5245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йбышевского района</w:t>
      </w:r>
    </w:p>
    <w:p>
      <w:pPr>
        <w:pStyle w:val="Normal"/>
        <w:numPr>
          <w:ilvl w:val="0"/>
          <w:numId w:val="0"/>
        </w:numPr>
        <w:ind w:firstLine="5245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осибирской области</w:t>
      </w:r>
    </w:p>
    <w:p>
      <w:pPr>
        <w:pStyle w:val="Normal"/>
        <w:numPr>
          <w:ilvl w:val="0"/>
          <w:numId w:val="0"/>
        </w:numPr>
        <w:ind w:firstLine="5245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</w:t>
      </w:r>
      <w:r>
        <w:rPr>
          <w:rFonts w:cs="Times New Roman" w:ascii="Times New Roman" w:hAnsi="Times New Roman"/>
          <w:color w:val="C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2.08.2018 № 52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ЛАН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тиводействия коррупции в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органах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местного самоуправ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рбуновского сельсовета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уйбышев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на 2018-2020 годы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103"/>
        <w:gridCol w:w="3544"/>
        <w:gridCol w:w="2693"/>
        <w:gridCol w:w="3544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N </w:t>
              <w:br/>
              <w:t>п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5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 Организационные мероприятия по формированию механизма противодействия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Актуализация состава комиссии по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соблюдению требований к служебному поведению муниципальных служащих и </w:t>
            </w:r>
            <w:r>
              <w:rPr>
                <w:rFonts w:cs="Times New Roman" w:ascii="Times New Roman" w:hAnsi="Times New Roman"/>
                <w:lang w:val="ru-RU"/>
              </w:rPr>
              <w:t>урегулированию конфликта интересо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на муниципальной службе в  администрации Горбуновского сельсовета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екретарь комисси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авовой ак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иведение в соответствие с действующим законодательством Положения комиссии по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соблюдению требований к служебному поведению муниципальных служащих и </w:t>
            </w:r>
            <w:r>
              <w:rPr>
                <w:rFonts w:cs="Times New Roman" w:ascii="Times New Roman" w:hAnsi="Times New Roman"/>
                <w:lang w:val="ru-RU"/>
              </w:rPr>
              <w:t>урегулированию конфликта интересо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 муниципальной службе в  администрации Горбуновского сельсове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авовой ак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</w:tr>
      <w:tr>
        <w:trPr>
          <w:trHeight w:val="15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Обеспечение эффективного взаимодействия органов местного самоуправления    </w:t>
              <w:br/>
            </w:r>
            <w:r>
              <w:rPr>
                <w:rFonts w:cs="Times New Roman" w:ascii="Times New Roman" w:hAnsi="Times New Roman"/>
                <w:lang w:val="ru-RU"/>
              </w:rPr>
              <w:t xml:space="preserve">Горбуновского сельсовета </w:t>
            </w:r>
            <w:r>
              <w:rPr>
                <w:rFonts w:cs="Times New Roman" w:ascii="Times New Roman" w:hAnsi="Times New Roman"/>
                <w:bCs/>
                <w:lang w:val="ru-RU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ительством Новосибирской области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правоохранительными и иными государственными органами по вопросам противодействия коррупции    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едседатель комиссии по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соблюдению требований к служебному поведению муниципальных служащих и </w:t>
            </w:r>
            <w:r>
              <w:rPr>
                <w:rFonts w:cs="Times New Roman" w:ascii="Times New Roman" w:hAnsi="Times New Roman"/>
                <w:lang w:val="ru-RU"/>
              </w:rPr>
              <w:t>урегулированию конфликта интересов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,     специалисты  администрации, Совет депутат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Участие администрации, Совета депутатов, правоохранительных и иных государственных органов  в реализации мероприятий антикоррупционной         </w:t>
              <w:br/>
              <w:t xml:space="preserve">направленности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работы по противодействию коррупции в органах местного самоуправления Горбуновского сельсовета путем проведения совещаний, устных и письменных консультаций, разработки методических материалов, обобщения практики работы, подготовки обзоров изменений законодательства о противодействии корруп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овышение эффективности противодействия коррупции в органах местного самоуправления Горбуновского сельсовет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</w:tr>
      <w:tr>
        <w:trPr>
          <w:trHeight w:val="15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ение мероприятий по формированию у муниципальных служащих отрицательного отношения к коррупции путем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ознакомления граждан при поступлении на муниципальную службу с Кодексом этики и служебного поведения гражданских служащих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 разъяснения обязанностей, запретов и ограничений, установленных федеральным законодательством в отношении муниципальных служащих и лиц, замещающих муниципальные должност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знакомления с установленными федеральным законодательством мерами ответственности за совершение коррупционных правонаруш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у муниципальных служащих министерства отрицательного отношения к коррупц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Уточнение перечня должностей муниципальной   службы в органах местного  самоуправления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  <w:r>
              <w:rPr>
                <w:rFonts w:cs="Times New Roman" w:ascii="Times New Roman" w:hAnsi="Times New Roman"/>
                <w:bCs/>
                <w:lang w:val="ru-RU"/>
              </w:rPr>
              <w:t>, предусмотренного статьей 12 Федерального закона от 25.12.2008     № 273-ФЗ "О противодействии коррупции"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авовой ак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</w:tr>
      <w:tr>
        <w:trPr>
          <w:trHeight w:val="15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3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мониторинга исполнения установленного порядка сообщения отдельными категориями лиц о получении подарка  связи с их должностным положением или исполнением ими служебных обязанностей, о сдаче и оценке подарка, реализации (выкупе) и зачислении в доход соответствующего бюджета средств, вырученных от его реализ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Направление информации в комиссию по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соблюдению требований к служебному поведению муниципальных служащих и </w:t>
            </w:r>
            <w:r>
              <w:rPr>
                <w:rFonts w:cs="Times New Roman" w:ascii="Times New Roman" w:hAnsi="Times New Roman"/>
                <w:lang w:val="ru-RU"/>
              </w:rPr>
              <w:t>урегулированию конфликта интересов</w:t>
            </w:r>
          </w:p>
        </w:tc>
      </w:tr>
      <w:tr>
        <w:trPr>
          <w:trHeight w:val="15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ведение проверок соблюдения муниципальными  служащими ограничений      </w:t>
              <w:br/>
              <w:t>и запретов, связанных с муниципальной службой, требований о предотвращении</w:t>
              <w:br/>
              <w:t xml:space="preserve">или урегулировании конфликта интересов,       </w:t>
              <w:br/>
              <w:t>исполнения ими обязанностей, установленных</w:t>
              <w:br/>
              <w:t xml:space="preserve">Федеральными законами от 02.03.2007 № 25-ФЗ "О муниципальной службе в Российской Федерации", от 25.12.2008 № 273-ФЗ "О  противодействии коррупции"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о мере     поступления      </w:t>
              <w:br/>
              <w:t xml:space="preserve">информации    в соответствии   с действующим    </w:t>
              <w:br/>
              <w:t>законодательство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ыявление фактов          </w:t>
              <w:br/>
              <w:t xml:space="preserve">правонарушений, привлечение              к дисциплинарной ответственности виновных  лиц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 </w:t>
            </w:r>
          </w:p>
        </w:tc>
      </w:tr>
      <w:tr>
        <w:trPr>
          <w:trHeight w:val="15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Актуализация сведений, содержащихся в анкетах лиц, замещающих муниципальные должности и должности муниципальной службы, представляемых при назначении на указанные должности и поступлении на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оян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Направление информации Главе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</w:tr>
      <w:tr>
        <w:trPr>
          <w:trHeight w:val="229" w:hRule="atLeast"/>
          <w:cantSplit w:val="true"/>
        </w:trPr>
        <w:tc>
          <w:tcPr>
            <w:tcW w:w="15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 Нормативно-правовое обеспечение противодействия коррупции</w:t>
            </w:r>
          </w:p>
        </w:tc>
      </w:tr>
      <w:tr>
        <w:trPr>
          <w:trHeight w:val="154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несение изменений в административные регламенты предоставления муниципальных услуг, разработка и утверждение новых регламентов предоставления муниципальных услуг в соответствии с действующим законодательством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ы администрации, к сфере деятельности которых        относится предоставление муниципальных  услуг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периода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Регламентация предоставления  муниципальных услуг в соответствии с действующим законодательством     </w:t>
              <w:br/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ведение антикоррупционной экспертизы муниципальных нормативных правовых актов органов местного самоуправления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и их проектов при осуществлении правовой экспертизы и мониторинге применения.  Внесение предложений </w:t>
            </w:r>
            <w:r>
              <w:rPr>
                <w:rFonts w:cs="Times New Roman" w:ascii="Times New Roman" w:hAnsi="Times New Roman"/>
                <w:lang w:val="ru-RU"/>
              </w:rPr>
              <w:t>направленных на совершенствование нормотворческой деятельности. Приведение в соответствие с требованиями  антикоррупционной политики ранее принятых муниципальных правовых акт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Заключение (в случае выявления коррупциогенных факторов) с указанием  выявленных коррупциогенных факторов и предложений об их устранении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Анализ результатов проведения антикоррупционной экспертизы муниципальных нормативных правовых актов </w:t>
              <w:br/>
              <w:t xml:space="preserve">органов местного самоуправления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и их проектов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ждое полугодие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клад Главе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овершенствование  нормативной правовой базы по вопросам прохождения  </w:t>
              <w:br/>
              <w:t>муниципальной службы и противодействия корруп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мере необходимости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Муниципальные нормативные правовые акты органов местного самоуправления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5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. Меры по совершенствованию муниципального управления в целях предупреждения коррупции</w:t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Анализ и актуализация должностных         инструкций муниципальных служащих     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Конкретизация должностных обязанностей, прав  и ответственности муниципальных служащих    </w:t>
            </w:r>
          </w:p>
        </w:tc>
      </w:tr>
      <w:tr>
        <w:trPr>
          <w:trHeight w:val="15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недрение и развитие информационно-  коммуникационных технологий в деятельность органов местного самоуправления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, в том числе в процесс исполнения муниципальных функций      (предоставления муниципальных услуг)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ы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Информационно-            </w:t>
              <w:br/>
              <w:t xml:space="preserve">технологическое обеспечение     административно-управленческих процессов, </w:t>
              <w:br/>
              <w:t xml:space="preserve">исполнение муниципальных  функций (предоставление   </w:t>
              <w:br/>
              <w:t xml:space="preserve">муниципальных услуг) с использованием    информационно– коммуникационных технологий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Мониторинг и анализ публикаций и сообщений     в средствах массовой информации о фактах        коррупции в органах местного самоуправления   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ция Главе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</w:tr>
      <w:tr>
        <w:trPr>
          <w:trHeight w:val="28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ониторинг и анализ обращений граждан и юридических лиц на предмет наличия информации о фактах коррупции в органах       местного самоуправл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Горбуновского сельсовет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Специалисты администрации, Совет  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ыявление фактов          </w:t>
              <w:br/>
              <w:t xml:space="preserve">коррупции, направление    информации о личной заинтересованности муниципальных служащих в  </w:t>
              <w:br/>
              <w:t xml:space="preserve">комиссию по урегулированию конфликта интересов,      </w:t>
              <w:br/>
              <w:t>об иных фактах коррупции - в правоохранительные органы в соответствии с компетенцией</w:t>
            </w:r>
          </w:p>
        </w:tc>
      </w:tr>
      <w:tr>
        <w:trPr>
          <w:trHeight w:val="240" w:hRule="atLeast"/>
          <w:cantSplit w:val="true"/>
        </w:trPr>
        <w:tc>
          <w:tcPr>
            <w:tcW w:w="15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. Повышение эффективности использования муниципального имущества, бюджетных средств</w:t>
            </w:r>
          </w:p>
        </w:tc>
      </w:tr>
      <w:tr>
        <w:trPr>
          <w:trHeight w:val="12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Мониторинг и анализ конкурсов и аукционов      </w:t>
              <w:br/>
              <w:t xml:space="preserve">по продаже объектов, находящихся в муниципальной собственности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по имуществу и учета казны 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периода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ыявление фактов занижения стоимости подлежащих приватизации объектов,    </w:t>
              <w:br/>
              <w:t>устранение выявленных     нарушений</w:t>
            </w:r>
          </w:p>
        </w:tc>
      </w:tr>
      <w:tr>
        <w:trPr>
          <w:trHeight w:val="15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Анализ практики заключения договоров аренды объектов, находящихся в муниципальной</w:t>
              <w:br/>
              <w:t xml:space="preserve">собственности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по имуществу и учета казны 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ыявление нарушений       законодательства при      </w:t>
              <w:br/>
              <w:t xml:space="preserve">заключении договоров аренды объектов, находящихся в муниципальной  собственности, их устранение  </w:t>
            </w:r>
          </w:p>
        </w:tc>
      </w:tr>
      <w:tr>
        <w:trPr>
          <w:trHeight w:val="139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овершенствование осуществления внутреннего муниципального финансового контроля, приведение в соответствие с действующим законодательством муниципальных нормативных правовых актов, регламентирующих вопросы осуществления внутреннего муниципального финансового контро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Должностное лицо </w:t>
            </w:r>
            <w:r>
              <w:rPr>
                <w:rFonts w:cs="Times New Roman" w:ascii="Times New Roman" w:hAnsi="Times New Roman"/>
                <w:lang w:val="ru-RU"/>
              </w:rPr>
              <w:t>по осуществлению внутреннего финансового контроля и внутреннего финансового ауди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едложения Главе </w:t>
            </w:r>
            <w:r>
              <w:rPr>
                <w:rFonts w:cs="Times New Roman" w:ascii="Times New Roman" w:hAnsi="Times New Roman"/>
                <w:lang w:val="ru-RU"/>
              </w:rPr>
              <w:t xml:space="preserve">Горбуновского сельсовета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в письменной форме по результатам проведения контрольных мероприятий  </w:t>
            </w:r>
          </w:p>
        </w:tc>
      </w:tr>
      <w:tr>
        <w:trPr>
          <w:trHeight w:val="11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Анализ осуществления внутреннего финансового контроля, проведение внутреннего финансового ауди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Должностное лицо </w:t>
            </w:r>
            <w:r>
              <w:rPr>
                <w:rFonts w:cs="Times New Roman" w:ascii="Times New Roman" w:hAnsi="Times New Roman"/>
                <w:lang w:val="ru-RU"/>
              </w:rPr>
              <w:t>по осуществлению внутреннего финансового контроля и внутреннего финансового ауди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ыявление фактов неэффективного использования бюджетных средст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. Совершенствование мер по противодействию коррупции при осуществлении закупок товаров, работ, услуг для обеспечения муниципальных нужд</w:t>
            </w:r>
          </w:p>
        </w:tc>
      </w:tr>
      <w:tr>
        <w:trPr>
          <w:trHeight w:val="3388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ведение мероприятий по выявлению и минимизации коррупционных рисков при осуществлении закупок товаров, работ, услуг для обеспечения муниципальных нуж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ведение анализа протоколов Единой комиссии по определению поставщиков, муниципальных контрактов на поставку     </w:t>
              <w:br/>
              <w:t>товаров, выполнение работ, оказание услуг для муниципальных нужд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- совершенствование знаний действующего законодательства в сфере закупок товаров, работ, услуг для обеспечения государственных и муниципальных нуж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изучение </w:t>
            </w:r>
            <w:r>
              <w:rPr>
                <w:rFonts w:cs="Times New Roman" w:ascii="Times New Roman" w:hAnsi="Times New Roman"/>
                <w:lang w:val="ru-RU"/>
              </w:rPr>
              <w:t xml:space="preserve">должностными лицами, ответственными за осуществление закупок,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етодических материалов, разработанных уполномоченными орган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изучение </w:t>
            </w:r>
            <w:r>
              <w:rPr>
                <w:rFonts w:cs="Times New Roman" w:ascii="Times New Roman" w:hAnsi="Times New Roman"/>
                <w:lang w:val="ru-RU"/>
              </w:rPr>
              <w:t>должностными лицами, ответственными за осуществление закупок, анализов и обзоров нарушения законодательства в сфере закуп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разъяснительная работа </w:t>
            </w:r>
            <w:r>
              <w:rPr>
                <w:rFonts w:cs="Times New Roman" w:ascii="Times New Roman" w:hAnsi="Times New Roman"/>
                <w:lang w:val="ru-RU"/>
              </w:rPr>
              <w:t>с должностными лицами, ответственными за осуществление закупок, о недопущении возникновения конфликта интере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по закупкам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тоянно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едотвращение нарушений законодательства в сфере закупок товаров, работ, услуг для обеспечения муниципальных нуж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плановых и внеплановых проверок соблюдения законодательства в сфере закупок товаров, работ, услуг для муниципальных нужд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 порядке предусмотренном </w:t>
            </w:r>
            <w:r>
              <w:rPr>
                <w:rFonts w:cs="Times New Roman" w:ascii="Times New Roman" w:hAnsi="Times New Roman"/>
                <w:lang w:val="ru-RU"/>
              </w:rPr>
              <w:t>статьей 99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Должностное лицо </w:t>
            </w:r>
            <w:r>
              <w:rPr>
                <w:rFonts w:cs="Times New Roman" w:ascii="Times New Roman" w:hAnsi="Times New Roman"/>
                <w:lang w:val="ru-RU"/>
              </w:rPr>
              <w:t>по осуществлению внутреннего финансового контроля и внутреннего финансового аудит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всего пери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ятие решений по результатам проверок, при выявлении фактов нарушения законодательства - выдача предписаний об устранении наруше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ведение анализа извещений и документаций о проведении закупок товаров, работ, услуг для обеспечения муниципальных нужд в части установления требования к участникам закупок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пунктом 9 части 1 статьи 31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Федерального закона от 05.04.2013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Должностное лицо </w:t>
            </w:r>
            <w:r>
              <w:rPr>
                <w:rFonts w:cs="Times New Roman" w:ascii="Times New Roman" w:hAnsi="Times New Roman"/>
                <w:lang w:val="ru-RU"/>
              </w:rPr>
              <w:t xml:space="preserve">по осуществлению внутреннего финансового контроля и внутреннего финансового аудита;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по закупкам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всего пери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явление личной заинтересованности муниципальных служащих при осуществлении закупок для муниципальных нужд с целью предотвращения конфликта интересов</w:t>
            </w:r>
          </w:p>
        </w:tc>
      </w:tr>
      <w:tr>
        <w:trPr>
          <w:trHeight w:val="240" w:hRule="atLeast"/>
          <w:cantSplit w:val="true"/>
        </w:trPr>
        <w:tc>
          <w:tcPr>
            <w:tcW w:w="15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6. Обеспечение полноты и достоверности представляемых сведений о доходах, расходах, об имуществ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обязательствах имущественного характера</w:t>
            </w:r>
          </w:p>
        </w:tc>
      </w:tr>
      <w:tr>
        <w:trPr>
          <w:trHeight w:val="12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ведение обучающих семинаров       </w:t>
              <w:br/>
              <w:t>и консультаций для муниципальных служащих и лиц, замещающих муниципальные должности, обязанных представлять сведений о доходах, расходах, об имуществе  и обязательствах имущественного характера по вопросам: правильности заполнения справок о дохода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 кварта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едотвращение нарушений при заполнении справок о доходах, обеспечение достоверного и полного представления сведений</w:t>
            </w:r>
          </w:p>
        </w:tc>
      </w:tr>
      <w:tr>
        <w:trPr>
          <w:trHeight w:val="415" w:hRule="atLeast"/>
          <w:cantSplit w:val="true"/>
        </w:trPr>
        <w:tc>
          <w:tcPr>
            <w:tcW w:w="15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7. Меры по повышению профессионального уровня муниципальных служащих</w:t>
            </w:r>
          </w:p>
        </w:tc>
      </w:tr>
      <w:tr>
        <w:trPr>
          <w:trHeight w:val="11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годн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у обучающихся компетенции, позволяющей содействовать пресечению коррупционного поведения</w:t>
            </w:r>
          </w:p>
        </w:tc>
      </w:tr>
      <w:tr>
        <w:trPr>
          <w:trHeight w:val="12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всего пери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у обучающихся компетенции, позволяющей выработать нетерпимое отношение к коррупционному поведению</w:t>
            </w:r>
          </w:p>
        </w:tc>
      </w:tr>
      <w:tr>
        <w:trPr>
          <w:trHeight w:val="360" w:hRule="atLeast"/>
          <w:cantSplit w:val="true"/>
        </w:trPr>
        <w:tc>
          <w:tcPr>
            <w:tcW w:w="15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8. Взаимодействие с гражданами и институтами гражданского                  </w:t>
              <w:br/>
              <w:t>общества по вопросам противодействия коррупции, антикоррупционное просвещение граждан</w:t>
            </w:r>
          </w:p>
        </w:tc>
      </w:tr>
      <w:tr>
        <w:trPr>
          <w:trHeight w:val="15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Актуализация на официальном  сайте Горбуновского сельсовета разделов для посетителей с указанием сведений о структуре   органов местного самоуправления Горбуновского сельсовета, их  функциональном назначении, времени приема граждан     </w:t>
              <w:br/>
              <w:t xml:space="preserve">и других сведений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Обеспечение права граждан на получение достоверной  </w:t>
              <w:br/>
              <w:t xml:space="preserve">информации о деятельности органов местного самоуправления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наполнения информационными материалами по вопросам профилактики коррупции раздела "Противодействие коррупции" на официальном сайте администрации Горбуновского сельсовета в информационно-телекоммуникационной сети "Интернет"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течение всего  </w:t>
              <w:br/>
              <w:t xml:space="preserve">периода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доступа граждан, муниципальных служащих, работников муниципальных организаций, лиц, замещающих муниципальные должности, к информации антикоррупционного характера, в том числе к методическим материалам, нормативным правовым актам по вопросам противодействия коррупции</w:t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  <w:r>
              <w:rPr>
                <w:rFonts w:cs="Times New Roman" w:ascii="Times New Roman" w:hAnsi="Times New Roman"/>
                <w:bCs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змещение на официальном сайте администрации Горбуновского сельсовета в информационно-телекоммуникационной сети "Интернет" информации о каждом случае несоблюдения требований о предотвращении или урегулировании конфликта интересов лицами, замещающими муниципальные должности, муниципальными служащими, о совершении иного коррупционного правонарушения, об увольнении в связи с утратой довер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циалист администрации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гласности в отношении каждого случая совершения коррупционного правонаруш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одведение итогов реализации плана  противодействия коррупции в органах местного         </w:t>
              <w:br/>
              <w:t xml:space="preserve">самоуправления </w:t>
            </w:r>
            <w:r>
              <w:rPr>
                <w:rFonts w:cs="Times New Roman" w:ascii="Times New Roman" w:hAnsi="Times New Roman"/>
                <w:lang w:val="ru-RU"/>
              </w:rPr>
              <w:t>Горбуновского сельсове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комиссии по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соблюдению требований к служебному поведению муниципальных служащих и </w:t>
            </w:r>
            <w:r>
              <w:rPr>
                <w:rFonts w:cs="Times New Roman" w:ascii="Times New Roman" w:hAnsi="Times New Roman"/>
                <w:lang w:val="ru-RU"/>
              </w:rPr>
              <w:t>урегулированию конфликта интересо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 муниципальной службе в  администрации Горбуновского сельсов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 квартал 2019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 квартал 2020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ение информации о соблюдении муниципальными служащими запретов, ограничений и требований, установленных в целях противодействия коррупции, выработка мер, направленных на минимизацию нарушений антикоррупционного законодательства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 чем"/>
    <w:basedOn w:val="Normal"/>
    <w:qFormat/>
    <w:pPr>
      <w:ind w:left="709" w:hanging="0"/>
    </w:pPr>
    <w:rPr>
      <w:rFonts w:ascii="Courier New" w:hAnsi="Courier New" w:eastAsia="Times New Roman" w:cs="Courier New"/>
      <w:sz w:val="28"/>
      <w:szCs w:val="20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A3F634618E788D283BFDF2F48A795EA4168D826184CA0A46A76709F7aC5AC" TargetMode="External"/><Relationship Id="rId3" Type="http://schemas.openxmlformats.org/officeDocument/2006/relationships/hyperlink" Target="consultantplus://offline/ref=FDA3F634618E788D283BFDF2F48A795EA4168B8A6682CA0A46A76709F7aC5AC" TargetMode="External"/><Relationship Id="rId4" Type="http://schemas.openxmlformats.org/officeDocument/2006/relationships/hyperlink" Target="consultantplus://offline/ref=FDA3F634618E788D283BE3FFE2E62757AC1FD48E6781C8551BF83C54A0C3A54EE4C3991A3AF3CC237ED011a453C" TargetMode="External"/><Relationship Id="rId5" Type="http://schemas.openxmlformats.org/officeDocument/2006/relationships/footer" Target="footer1.xml"/><Relationship Id="rId6" Type="http://schemas.openxmlformats.org/officeDocument/2006/relationships/hyperlink" Target="consultantplus://offline/ref=D8E9D4D64078129D852C1C243342C1BB4238B489BE8624A3AEEAE9D1BBF1F8351C6ED59E3F916197N8N9I" TargetMode="Externa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53:00Z</dcterms:created>
  <dc:creator>Пользователь</dc:creator>
  <dc:description/>
  <cp:keywords/>
  <dc:language>en-US</dc:language>
  <cp:lastModifiedBy>user</cp:lastModifiedBy>
  <cp:lastPrinted>2016-09-22T10:26:00Z</cp:lastPrinted>
  <dcterms:modified xsi:type="dcterms:W3CDTF">2018-08-22T07:53:00Z</dcterms:modified>
  <cp:revision>292</cp:revision>
  <dc:subject/>
  <dc:title/>
</cp:coreProperties>
</file>