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ГОРБУН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ЙБЫШЕВ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орбун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1.2020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общения лицами, замещающими 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бун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Куйбышевского района Новосибир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а) и зачислении средств, вырученных от его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2.03.2007 № 25-ФЗ                 «О муниципальной службе в Российской Федерации», от 25.12.2008                  № 273-ФЗ «О противодействии коррупции», постановлением Правительства Российской Федерации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пунктом 4 постановления Губернатора Новосибирской области  от 06.05.2014 № 79 «О порядке сообщения лицами, замещающими государственные должности Новосибирской области, должности государственной гражданской службы Новосибирской области,  о получении подарка в связи с их должностным положением  или исполнением ими служебных (должностных) обязанностей, сдачи и оценки подарка, реализации (выкупа) и зачисления средств,  вырученных от его реализ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ом Горбун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Куйбышев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дминистрация Горбун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Куйбышевского района Новосибирской области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 порядке сообщения лицами, замещающими 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бун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уйбышев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>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а) и зачислении средств, вырученных от его реал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знать утратившим силу постановлени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бун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Куйбышевского района Новосибирской области от 14.07.2014 № 51 «</w:t>
      </w:r>
      <w:r>
        <w:rPr>
          <w:rFonts w:cs="Times New Roman" w:ascii="Times New Roman" w:hAnsi="Times New Roman"/>
          <w:sz w:val="28"/>
          <w:szCs w:val="28"/>
        </w:rPr>
        <w:t>О порядке сообщения лицами, замещающими муниципальные должности, 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бун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Куйбыше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а) и зачислении средств, вырученных от его реализаци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 в периодическом печатном издании «Вестник» органов местного самоуправления Горбуновского сельсо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буновского сельсовета</w:t>
        <w:tab/>
        <w:tab/>
        <w:tab/>
        <w:tab/>
        <w:tab/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йбышев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О.В.Коло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бун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йбыш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ind w:left="59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1.2020 № 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ОЖЕ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орядке сообщения </w:t>
      </w:r>
      <w:r>
        <w:rPr>
          <w:rFonts w:cs="Times New Roman" w:ascii="Times New Roman" w:hAnsi="Times New Roman"/>
          <w:b/>
          <w:sz w:val="28"/>
          <w:szCs w:val="28"/>
        </w:rPr>
        <w:t>лицам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ми должност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муниципальной служб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рбуновского сель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>Куйбышевского района Новосибирской области,</w:t>
      </w:r>
      <w:r>
        <w:rPr>
          <w:rFonts w:cs="Times New Roman" w:ascii="Times New Roman" w:hAnsi="Times New Roman"/>
          <w:b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учении подарка в связи с 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м положением или исполнением ими служебных (должностных) обязанностей, сдаче и оценке подарка,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ыкупа) и зачислении средств, вырученных от его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стоящее Положение определяет порядок сообщения лицами, замещающими должности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бун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уйбышевского района </w:t>
      </w:r>
      <w:r>
        <w:rPr>
          <w:rFonts w:cs="Times New Roman" w:ascii="Times New Roman" w:hAnsi="Times New Roman"/>
          <w:sz w:val="28"/>
          <w:szCs w:val="28"/>
        </w:rPr>
        <w:t>Новосибирской области (далее – должности гражданской службы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ля целей настоящего Положения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–   подарок, полученный лицом, замещающим должность муниципальной службы,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лучение подарка в связи с должностным положением или в связи с исполнением служебных (должностных) обязанностей» – получение лицом, замещающим должность муниципальной службы,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Лица, замещающие должности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службы,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Лица, замещающие должности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службы,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В случае получения подарка в связи с должностным положением или исполнением служебных (должностных) обязанностей не позднее 3 рабочих дней со дня получения подарка, а в случае получения подарка во время служебной командировки – не позднее 3 рабочих дней со дня возвращения лица, получившего подарок, из служебной командировки уведомление по форме согласно приложению к настоящему Положению представляется Главе </w:t>
      </w:r>
      <w:r>
        <w:rPr>
          <w:rFonts w:cs="Times New Roman" w:ascii="Times New Roman" w:hAnsi="Times New Roman"/>
          <w:color w:val="000000"/>
          <w:sz w:val="28"/>
          <w:szCs w:val="28"/>
        </w:rPr>
        <w:t>Горбунов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подачи уведомления в сроки, указанные в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по причине, не зависящей от лица, замещающего должности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службы, оно представляется не позднее следующего дня после ее устра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46"/>
      <w:bookmarkEnd w:id="0"/>
      <w:r>
        <w:rPr>
          <w:rFonts w:cs="Times New Roman" w:ascii="Times New Roman" w:hAnsi="Times New Roman"/>
          <w:sz w:val="28"/>
          <w:szCs w:val="28"/>
        </w:rPr>
        <w:t>7.</w:t>
      </w:r>
      <w:bookmarkStart w:id="1" w:name="Par49"/>
      <w:bookmarkEnd w:id="1"/>
      <w:r>
        <w:rPr>
          <w:rFonts w:cs="Times New Roman" w:ascii="Times New Roman" w:hAnsi="Times New Roman"/>
          <w:sz w:val="28"/>
          <w:szCs w:val="28"/>
        </w:rPr>
        <w:t>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«</w:t>
      </w:r>
      <w:r>
        <w:rPr>
          <w:rFonts w:cs="Times New Roman" w:ascii="Times New Roman" w:hAnsi="Times New Roman"/>
          <w:color w:val="000000"/>
          <w:sz w:val="28"/>
          <w:szCs w:val="28"/>
        </w:rPr>
        <w:t>по списанию основных средств, материальных  запасов и проведению инвентариз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Подарок, стоимость которого подтверждается документами и превышает 3 тыс. рублей либо стоимость которого неизвестна получившему его лицу, замещающему должность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службы, сдается Главе </w:t>
      </w:r>
      <w:r>
        <w:rPr>
          <w:rFonts w:cs="Times New Roman" w:ascii="Times New Roman" w:hAnsi="Times New Roman"/>
          <w:color w:val="000000"/>
          <w:sz w:val="28"/>
          <w:szCs w:val="28"/>
        </w:rPr>
        <w:t>Горбуновского сельсовета</w:t>
      </w:r>
      <w:r>
        <w:rPr>
          <w:rFonts w:cs="Times New Roman" w:ascii="Times New Roman" w:hAnsi="Times New Roman"/>
          <w:sz w:val="28"/>
          <w:szCs w:val="28"/>
        </w:rPr>
        <w:t>, который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– экспертным путем. Подарок возвращается сдавшему его лицу по акту приема-передачи в случае, если его стоимость не превышает 3 тыс. 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Финансовый орган администрации поселения обеспечивает включение в установленном порядке принятого к бухгалтерскому учету подарка, стоимость которого   превышает 3 тыс. рублей, в Реестр муниципальной собственност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Par54"/>
      <w:bookmarkEnd w:id="2"/>
      <w:r>
        <w:rPr>
          <w:rFonts w:cs="Times New Roman" w:ascii="Times New Roman" w:hAnsi="Times New Roman"/>
          <w:sz w:val="28"/>
          <w:szCs w:val="28"/>
        </w:rPr>
        <w:t xml:space="preserve">12.Лицо, замещающее должность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службы, сдавшее подарок, может его выкупить, направив на имя Главы </w:t>
      </w:r>
      <w:r>
        <w:rPr>
          <w:rFonts w:cs="Times New Roman" w:ascii="Times New Roman" w:hAnsi="Times New Roman"/>
          <w:color w:val="000000"/>
          <w:sz w:val="28"/>
          <w:szCs w:val="28"/>
        </w:rPr>
        <w:t>Горбун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ее заявление не позднее двух месяцев со дня сдачи подар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" w:name="Par55"/>
      <w:bookmarkEnd w:id="3"/>
      <w:r>
        <w:rPr>
          <w:rFonts w:cs="Times New Roman" w:ascii="Times New Roman" w:hAnsi="Times New Roman"/>
          <w:sz w:val="28"/>
          <w:szCs w:val="28"/>
        </w:rPr>
        <w:t>13.Финансовый орган администрации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месяцев со дня поступления заявления, указанного в пункте 1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рганизуют оценку стоимости подарка для реализации (выкупа) и уведомляю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Подарок, в отношении которого не поступило заявление, указанное в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настоящего Положения, может использоваться администрацией поселения с учетом заключения Комиссии о целесообразности использования подарка для обеспечения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4" w:name="Par57"/>
      <w:bookmarkEnd w:id="4"/>
      <w:r>
        <w:rPr>
          <w:rFonts w:cs="Times New Roman" w:ascii="Times New Roman" w:hAnsi="Times New Roman"/>
          <w:sz w:val="28"/>
          <w:szCs w:val="28"/>
        </w:rPr>
        <w:t xml:space="preserve">15.В случае нецелесообразности использования подарка Главой </w:t>
      </w:r>
      <w:r>
        <w:rPr>
          <w:rFonts w:cs="Times New Roman" w:ascii="Times New Roman" w:hAnsi="Times New Roman"/>
          <w:color w:val="000000"/>
          <w:sz w:val="28"/>
          <w:szCs w:val="28"/>
        </w:rPr>
        <w:t>Горбун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ешение о реализации подарка и проведении оценки его стоимости для реализации (выкупа), осуществляемой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 Оценка стоимости подарка для реализации (выкупа), предусмотренная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и </w:t>
      </w:r>
      <w:hyperlink w:anchor="Par57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В случае если подарок не выкуплен или не реализован, Главой </w:t>
      </w:r>
      <w:r>
        <w:rPr>
          <w:rFonts w:cs="Times New Roman" w:ascii="Times New Roman" w:hAnsi="Times New Roman"/>
          <w:color w:val="000000"/>
          <w:sz w:val="28"/>
          <w:szCs w:val="28"/>
        </w:rPr>
        <w:t>Горбун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ешение о повторной реализации подарка,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Средства, вырученные от реализации (выкупа) подарка, зачисляются в доход бюджета поселения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74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о порядке сообщения лицами, замещающими долж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униципаль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буновского сельсов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йбышевского района Новосиби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а) и зачислении средств, вырученных от его реализации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олучении подарка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2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е Горбуновского  сельсовета Куйбышевского района Новосибирской области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, занимаемая должность)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 получении подарка от «___» _________ 20 ___ г.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ю о получении _________________________________________________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 получения)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а (ов) на _______________________________________________________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ротокольного мероприятия, служебной командировки, другого официального мероприятия, место и дата проведения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ар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подарк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опис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 *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 ______________________________________ на ______ листах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кумент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           __________ ______________________ «___»_____ 20__ г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(расшифровка подписи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инявше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         _________ _______________________ «___» _____ 20 __ г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(расшифровка подписи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в журнале регистрации уведомлений _______________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20 ___ г.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Заполняется при наличии документов, подтверждающих стоимость подар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8:00Z</dcterms:created>
  <dc:creator>Максимова Елена Евгеньевна</dc:creator>
  <dc:description/>
  <cp:keywords/>
  <dc:language>en-US</dc:language>
  <cp:lastModifiedBy>user</cp:lastModifiedBy>
  <cp:lastPrinted>2014-05-05T09:25:00Z</cp:lastPrinted>
  <dcterms:modified xsi:type="dcterms:W3CDTF">2020-01-27T02:23:00Z</dcterms:modified>
  <cp:revision>181</cp:revision>
  <dc:subject/>
  <dc:title/>
</cp:coreProperties>
</file>