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БУНОВСКОГО СЕЛЬСОВ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ЙБЫШЕВ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.Горбунов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3.08.2018 № 5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оложения о порядке сообщения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ыми служащими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буновского сельсовета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уйбышевского района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овосибирской области о возникновении личной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интересованности при исполнении должностных обязанностей,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торая приводит или может привести к конфликту интерес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Указом Президента Российской Федерации от 22.12.2015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с Федеральным законом от 25.12.2008 № 273-ФЗ «О противодействии коррупции», администрация Горбуновского сельсовета Куйбышевского района Новосибирской област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ЯЕТ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Положение о порядке сообщения муниципальными служащими Горбуновского сельсовета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уйбышевского района Новосибир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2.Признать утратившими силу постановление администрации Горбуновского сельсовета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уйбышевского района Новосибирской области от 20.04.2016 № 29 «Об утверждении Положения о порядке сообщения муниципальными служащими Горбуновского сельсовета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уйбышевского района Новосибир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», постановление администрации Горбуновского сельсовета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уйбышевского района Новосибирской области от 28.05.2018 № 31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внесении изменений в постановление администрации Горбуновского сельсовета Куйбышевского района Новосибирской области от 20.04.2016 № 29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Опубликовать постановление в периодическом печатном издании «Вестник» органов местного самоуправления  Горбуновского сельсове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Горбуновского сельсовета</w:t>
        <w:tab/>
        <w:tab/>
        <w:tab/>
        <w:tab/>
        <w:tab/>
        <w:t xml:space="preserve">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уйбышевского райо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восибирской области                                                                       С.А.Фельзи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ind w:left="6372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Горбуновского сельсовета            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уйбышевского района </w:t>
      </w:r>
    </w:p>
    <w:p>
      <w:pPr>
        <w:pStyle w:val="ConsPlusNormal"/>
        <w:ind w:left="2124"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                                                                        от  23.08.2018 № 53</w:t>
      </w:r>
    </w:p>
    <w:p>
      <w:pPr>
        <w:pStyle w:val="ConsPlusTitle"/>
        <w:ind w:left="567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0" w:name="P122"/>
      <w:bookmarkStart w:id="1" w:name="P122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порядке сообщения муниципальными служащими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буновского сельсовет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йбышевского район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о возникновении личной заинтересованност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исполнении должностных обязанностей, которая приводит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может привести к конфликту интерес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Настоящим Положением определяется порядок сообщения муниципальными служащими Горбуновского сельсовета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уйбышевского района Новосибир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Муниципальные служащ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ны в соответствии с частью 4.1 статьи 12.1 Федерального закона от 25.12.2008 № 273-ФЗ «О противодействии коррупции»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 </w:t>
      </w:r>
      <w:r>
        <w:rPr>
          <w:rFonts w:cs="Cambria Math" w:ascii="Cambria Math" w:hAnsi="Cambria Math"/>
          <w:sz w:val="28"/>
          <w:szCs w:val="28"/>
        </w:rPr>
        <w:t>‒</w:t>
      </w:r>
      <w:r>
        <w:rPr>
          <w:rFonts w:cs="Times New Roman" w:ascii="Times New Roman" w:hAnsi="Times New Roman"/>
          <w:sz w:val="28"/>
          <w:szCs w:val="28"/>
        </w:rPr>
        <w:t> уведомление).</w:t>
      </w:r>
    </w:p>
    <w:p>
      <w:pPr>
        <w:pStyle w:val="ConsPlusNormal"/>
        <w:ind w:firstLine="709"/>
        <w:jc w:val="both"/>
        <w:rPr/>
      </w:pPr>
      <w:bookmarkStart w:id="2" w:name="P133"/>
      <w:bookmarkEnd w:id="2"/>
      <w:r>
        <w:rPr>
          <w:rFonts w:cs="Times New Roman" w:ascii="Times New Roman" w:hAnsi="Times New Roman"/>
          <w:sz w:val="28"/>
          <w:szCs w:val="28"/>
        </w:rPr>
        <w:t>3.Муниципальный служащ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яет Главе Горбуновского сельсовет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йбышевского района Новосибир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ведомление, составленное по форме согласно </w:t>
      </w:r>
      <w:hyperlink w:anchor="P17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му Положению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Направленные Главе муниципального образования уведомления </w:t>
      </w:r>
      <w:r>
        <w:rPr>
          <w:rFonts w:cs="Times New Roman" w:ascii="Times New Roman" w:hAnsi="Times New Roman"/>
          <w:sz w:val="28"/>
          <w:szCs w:val="28"/>
          <w:lang w:val="ru-RU"/>
        </w:rPr>
        <w:t>могут быть предварительно рассмотрены в структурном подразделении или должностным лицом, к чьим полномочиям относится решение вопросов профилактики коррупционных и иных правонарушений (далее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подразделение (должностное лицо))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в течение 7 рабочих дней со дня поступления уведомлений 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руктурное подразделение (должностному лицу)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на предварительное рассмотрени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По результатам предварительного рассмотрения уведомлений подразделением (должностным лицом) подготавливается мотивированное заключение на каждое из ни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домления, заключения и другие материалы, полученные в ходе предварительного рассмотрения уведомлений, представляются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е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в течение 7 рабочих дней со дня поступления уведомлений в подразделение (должностному лицу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ой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по результатам рассмотрения уведомлений принимается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признать, что при исполнении должностных обязанностей муниципальным служащим конфликт интересов отсутствует;</w:t>
      </w:r>
    </w:p>
    <w:p>
      <w:pPr>
        <w:pStyle w:val="ConsPlusNormal"/>
        <w:ind w:firstLine="540"/>
        <w:jc w:val="both"/>
        <w:rPr/>
      </w:pPr>
      <w:bookmarkStart w:id="3" w:name="P148"/>
      <w:bookmarkEnd w:id="3"/>
      <w:r>
        <w:rPr>
          <w:rFonts w:cs="Times New Roman" w:ascii="Times New Roman" w:hAnsi="Times New Roman"/>
          <w:sz w:val="28"/>
          <w:szCs w:val="28"/>
        </w:rPr>
        <w:t>б) признать, что при исполнении должностных обязанностей муниципальным служащим, направившим уведомление, личная заинтересованность приводит или может привести к конфликту интересов;</w:t>
      </w:r>
    </w:p>
    <w:p>
      <w:pPr>
        <w:pStyle w:val="ConsPlusNormal"/>
        <w:ind w:firstLine="540"/>
        <w:jc w:val="both"/>
        <w:rPr/>
      </w:pPr>
      <w:bookmarkStart w:id="4" w:name="P149"/>
      <w:bookmarkEnd w:id="4"/>
      <w:r>
        <w:rPr>
          <w:rFonts w:cs="Times New Roman" w:ascii="Times New Roman" w:hAnsi="Times New Roman"/>
          <w:sz w:val="28"/>
          <w:szCs w:val="28"/>
        </w:rPr>
        <w:t>в) признать, что муниципальным служащим, направившим уведомление, не соблюдались требования об урегулировании конфликта интере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В случае принятия решения, предусмотренного </w:t>
      </w:r>
      <w:hyperlink w:anchor="P14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дпунктом «б» пункта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7 настоящего Положения, в соответствии с законодательством Российской Феде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е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принимает меры или обеспечивает принятие мер по предотвращению или урегулированию конфликта интересов либо рекомендует муниципальному служащему, направившему уведомление, принять такие меры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Title"/>
        <w:ind w:left="4536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Положению о порядке сообщения муниципальными служащими Горбуновского сельсовета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уйбышевского района Новосибир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left="43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е Горбуновского сельсовет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йбышевского района Новосибирской области _____________________________</w:t>
      </w:r>
    </w:p>
    <w:p>
      <w:pPr>
        <w:pStyle w:val="ConsPlusNonformat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____________________________________________</w:t>
      </w:r>
    </w:p>
    <w:p>
      <w:pPr>
        <w:pStyle w:val="ConsPlusNonformat"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P179"/>
      <w:bookmarkEnd w:id="5"/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никновении личной заинтересованности при исполнен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обязанностей, которая приводи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может 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общаю о возникновении у меня личной заинтересованности при исполнении должностных обязанностей,  которая приводит или может привести к конфликту интересов (нужное подчеркнуть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стоятельства, являющиеся основанием возникновения личной заинтересованности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ные обязанности, на исполнение которых влияет или может повлиять личная заинтересованность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ые меры по предотвращению или урегулированию конфликта интересов: __________________________________________________________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ереваюсь (не намереваюсь) лично присутствовать при рассмотрении настоящего уведомления (нужное подчеркнуть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 ___________ 20__ г.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  _____________________</w:t>
      </w:r>
    </w:p>
    <w:p>
      <w:pPr>
        <w:pStyle w:val="ConsPlusNonformat"/>
        <w:ind w:firstLine="2977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подпись лица, направляющего              (расшифровка подписи)</w:t>
      </w:r>
    </w:p>
    <w:p>
      <w:pPr>
        <w:pStyle w:val="ConsPlusNonformat"/>
        <w:ind w:right="3825" w:firstLine="283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ение)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сноски Знак"/>
    <w:basedOn w:val="Style5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5">
    <w:name w:val="Верхний колонтитул Знак"/>
    <w:basedOn w:val="Style5"/>
    <w:qFormat/>
    <w:rPr>
      <w:sz w:val="24"/>
      <w:szCs w:val="24"/>
      <w:lang w:val="en-US" w:bidi="en-US"/>
    </w:rPr>
  </w:style>
  <w:style w:type="character" w:styleId="Style16">
    <w:name w:val="Нижний колонтитул Знак"/>
    <w:basedOn w:val="Style5"/>
    <w:qFormat/>
    <w:rPr>
      <w:sz w:val="24"/>
      <w:szCs w:val="24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4:39:00Z</dcterms:created>
  <dc:creator>Пользователь</dc:creator>
  <dc:description/>
  <cp:keywords/>
  <dc:language>en-US</dc:language>
  <cp:lastModifiedBy>user</cp:lastModifiedBy>
  <cp:lastPrinted>2016-04-21T10:57:00Z</cp:lastPrinted>
  <dcterms:modified xsi:type="dcterms:W3CDTF">2018-08-23T02:57:00Z</dcterms:modified>
  <cp:revision>137</cp:revision>
  <dc:subject/>
  <dc:title/>
</cp:coreProperties>
</file>